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right"/>
        <w:rPr>
          <w:bCs/>
        </w:rPr>
      </w:pPr>
      <w:r>
        <w:rPr>
          <w:bCs/>
        </w:rPr>
        <w:t>Załącznik nr 3 do Standardów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obowiązania personelu kluczowego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obowiązania </w:t>
      </w:r>
      <w:r>
        <w:rPr>
          <w:sz w:val="24"/>
          <w:szCs w:val="24"/>
        </w:rPr>
        <w:t>członka personelu kluczowego Pani/Pana (</w:t>
      </w:r>
      <w:r>
        <w:rPr>
          <w:i/>
          <w:sz w:val="24"/>
          <w:szCs w:val="24"/>
          <w:highlight w:val="lightGray"/>
        </w:rPr>
        <w:t>należy podać imię i nazwisko</w:t>
      </w:r>
      <w:r>
        <w:rPr>
          <w:sz w:val="24"/>
          <w:szCs w:val="24"/>
        </w:rPr>
        <w:t>) pełniącego funkcję (</w:t>
      </w:r>
      <w:r>
        <w:rPr>
          <w:i/>
          <w:sz w:val="24"/>
          <w:szCs w:val="24"/>
          <w:highlight w:val="lightGray"/>
        </w:rPr>
        <w:t>należy podać funkcję</w:t>
      </w:r>
      <w:r>
        <w:rPr>
          <w:sz w:val="24"/>
          <w:szCs w:val="24"/>
        </w:rPr>
        <w:t xml:space="preserve">) </w:t>
      </w:r>
    </w:p>
    <w:p>
      <w:pPr>
        <w:pStyle w:val="TextBodyIndent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Ja, </w:t>
      </w:r>
      <w:r>
        <w:rPr>
          <w:i/>
          <w:highlight w:val="lightGray"/>
        </w:rPr>
        <w:t>imię i nazwisko</w:t>
      </w:r>
      <w:r>
        <w:rPr/>
        <w:t xml:space="preserve"> oświadczam, że zobowiązuję się do realizacji działań Regionalnego Ośrodka Europejskiego Funduszu Społecznego zgodnie ze Standardami usług sieci Regionalnych Ośrodków Europejskiego Funduszu Społe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przypadku wystąpienia potencjalnych sytuacji konfliktu interesu powiadomię o tym kierownika Regionalnego Ośrodka EFS i podejmę działania zmierzające do usunięcia konfliktu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Potwierdzam dane zawarte w moim życiorysie zawodowym i wyrażam zgodę na moje zaangażowanie na rzecz Regionalnego Ośrodka EFS w ………………………..</w:t>
      </w:r>
    </w:p>
    <w:p>
      <w:pPr>
        <w:pStyle w:val="TextBodyIndent"/>
        <w:ind w:left="0" w:hanging="0"/>
        <w:jc w:val="both"/>
        <w:rPr/>
      </w:pPr>
      <w:r>
        <w:rPr/>
        <w:t>którego autorem jest .................................................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azwa Oferent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Deklaruję gotowość do pełnienia obowiązków związanych z powierzoną mi funkcją zgodnie z zakresem i w czasie przewidzianym w Regionalnym Ośrodku EFS, tj. od dnia ........................ 200... r. do dnia ........................ 200... r. w wymiarze …….godzin miesięcznie/w ramach Regionalnego Ośrodka EFS* oraz zobowiązuję się do nieprzekraczania pensum czasu pracy na rzecz sieci, tj. 22 dni robocze, maksymalnie 40 godzin tygodniowo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Równocześnie, zobowiązuję się do udziału w szkoleniach organizowanych przez IP, Krajowy Ośrodek oraz IZ, a w przypadku rezygnacji z pełnienia ww. funkcji w Regionalnym Ośrodku EFS do zwrotu, na wniosek instytucji organizującej szkolenia, kosztów uczestnictwa w szkoleniach, w których brałem udział w ciągu ostatniego roku, z zastrzeżeniem, że kwota ta nie może przekroczyć łącznie 3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unkcja w RO EF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02:00Z</dcterms:created>
  <dc:creator>mirellasz</dc:creator>
  <dc:description/>
  <cp:keywords/>
  <dc:language>en-US</dc:language>
  <cp:lastModifiedBy>Anna</cp:lastModifiedBy>
  <dcterms:modified xsi:type="dcterms:W3CDTF">2008-11-03T07:57:00Z</dcterms:modified>
  <cp:revision>5</cp:revision>
  <dc:subject/>
  <dc:title>Oświadczenie o niekaralności </dc:title>
</cp:coreProperties>
</file>